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dding Favors for a Romantic Wedding</w:t>
      </w:r>
    </w:p>
    <w:p>
      <w:pPr>
        <w:pStyle w:val="Normal"/>
        <w:rPr/>
      </w:pPr>
      <w:r>
        <w:rPr/>
      </w:r>
    </w:p>
    <w:p>
      <w:pPr>
        <w:pStyle w:val="Normal"/>
        <w:rPr/>
      </w:pPr>
      <w:r>
        <w:rPr/>
        <w:t>Wedding can be planned in a variety of different themes. Weddings can have themes based on the seasons, on a holiday, on the beach, on science fiction, on a period of history or any other theme imaginable. However, the underlying theme of any wedding should always be love and romance. Even weddings which may not have a particular theme will likely convey the message of love and romance. This article will provide ideas for wedding favors which will help you to give your guests a reminder of your wedding which will help to invoke the feeling of love and romance. Whether you are planning a particularly romantic wedding or a wedding based on another theme you might want to consider giving favors which are related to romance.</w:t>
      </w:r>
    </w:p>
    <w:p>
      <w:pPr>
        <w:pStyle w:val="Normal"/>
        <w:rPr/>
      </w:pPr>
      <w:r>
        <w:rPr/>
      </w:r>
    </w:p>
    <w:p>
      <w:pPr>
        <w:pStyle w:val="Normal"/>
        <w:rPr/>
      </w:pPr>
      <w:r>
        <w:rPr/>
        <w:t>Anything invoking a feeling of love will be an appropriate wedding favor for a romantic wedding. One great example is a silver picture frame with the word love inscribed into the silver. This is a very simple favor but it is also one which accurately conveys the message of love. Your guests may choose to put a picture of you and your partner in the frame to serve as a definite reminder of you and your wedding or they can use the picture frame in any way the wish. However, they decide to use the frame, it will likely always remind them of your wedding. Each time they see the frame displayed in their home, they will fondly remember how much fun they had at your wedding.</w:t>
      </w:r>
    </w:p>
    <w:p>
      <w:pPr>
        <w:pStyle w:val="Normal"/>
        <w:rPr/>
      </w:pPr>
      <w:r>
        <w:rPr/>
      </w:r>
    </w:p>
    <w:p>
      <w:pPr>
        <w:pStyle w:val="Normal"/>
        <w:rPr/>
      </w:pPr>
      <w:r>
        <w:rPr/>
        <w:t xml:space="preserve">Coasters can also be given as favors for a romantic wedding. This may not seem like a particularly romantic gift because it is more of a practical item but you can find ways to make this simple gift more romantic in nature. For example coasters can be purchased in a heart shape or in a design which reflects the theme of love and romance. A coaster displaying a picture of a bride and a groom is one way to do this. The coasters can also simply have the word love written on them or can be decorated with heart shapes to make them seem more romantic. There are even heart shaped coasters available which are designed specifically for wine glasses. These coasters are much smaller than average coasters and can create a very attractive appearance. </w:t>
      </w:r>
    </w:p>
    <w:p>
      <w:pPr>
        <w:pStyle w:val="Normal"/>
        <w:rPr/>
      </w:pPr>
      <w:r>
        <w:rPr/>
      </w:r>
    </w:p>
    <w:p>
      <w:pPr>
        <w:pStyle w:val="Normal"/>
        <w:rPr/>
      </w:pPr>
      <w:r>
        <w:rPr/>
        <w:t>Books can also be an excellent idea for wedding favors for a romantic wedding. Again, this may sound as though it will not be particularly romantic because books are typically viewed as being very practical items. However, your choice of book can greatly influence whether or not it is appropriate for a favor at a romantic wedding. A book such as a book of love poems or quotations related to love would be very appropriate to give as favors at a romantic wedding. With a little creativity you may also find other books which are appropriate. For example if you and your partner are particularly fond of a certain classical romance novel you might consider giving each of your guests a copy of this book.</w:t>
      </w:r>
    </w:p>
    <w:p>
      <w:pPr>
        <w:pStyle w:val="Normal"/>
        <w:rPr/>
      </w:pPr>
      <w:r>
        <w:rPr/>
      </w:r>
    </w:p>
    <w:p>
      <w:pPr>
        <w:pStyle w:val="Normal"/>
        <w:rPr/>
      </w:pPr>
      <w:r>
        <w:rPr/>
        <w:t xml:space="preserve">A CD filled with love songs is another great favor idea for a romantic wedding. You can download some of the love songs you and your partner enjoy or songs which you plan to feature at the wedding and put these songs on a CD for each of your guests. You may even want to decorate the CD cover with a portrait of the two of your or with another image which will invoke the message of love and romance. This is not only a romantic gift but it is also a gift which can be very inexpensive. Many savvy brides and grooms may even be able to create these CDs on their own with their home computer. However, even if they do not have the time or the resources to do this, it should be rather inexpensive for the couple to find someone to do this for them. </w:t>
      </w:r>
    </w:p>
    <w:p>
      <w:pPr>
        <w:pStyle w:val="Normal"/>
        <w:rPr/>
      </w:pPr>
      <w:r>
        <w:rPr/>
      </w:r>
    </w:p>
    <w:p>
      <w:pPr>
        <w:pStyle w:val="Normal"/>
        <w:rPr/>
      </w:pPr>
      <w:r>
        <w:rPr/>
        <w:t>PPPPP</w:t>
      </w:r>
    </w:p>
    <w:p>
      <w:pPr>
        <w:pStyle w:val="Normal"/>
        <w:rPr/>
      </w:pPr>
      <w:r>
        <w:rPr/>
      </w:r>
    </w:p>
    <w:p>
      <w:pPr>
        <w:pStyle w:val="Normal"/>
        <w:rPr/>
      </w:pPr>
      <w:r>
        <w:rPr/>
        <w:t>Word count 6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8:57:00Z</dcterms:created>
  <dc:creator>Mary</dc:creator>
  <dc:description/>
  <cp:keywords/>
  <dc:language>en-US</dc:language>
  <cp:lastModifiedBy>Mary</cp:lastModifiedBy>
  <dcterms:modified xsi:type="dcterms:W3CDTF">2006-12-16T18:57:00Z</dcterms:modified>
  <cp:revision>2</cp:revision>
  <dc:subject/>
  <dc:title>Wedding Favors For A Romantic Wedding</dc:title>
</cp:coreProperties>
</file>